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ustria- Hungry has war tactics and plans of how they are going to win the war. </w:t>
      </w:r>
    </w:p>
    <w:p>
      <w:pPr>
        <w:pStyle w:val="Normal"/>
        <w:rPr/>
      </w:pPr>
      <w:r>
        <w:rPr/>
      </w:r>
    </w:p>
    <w:p>
      <w:pPr>
        <w:pStyle w:val="Normal"/>
        <w:rPr/>
      </w:pPr>
      <w:r>
        <w:rPr/>
      </w:r>
    </w:p>
    <w:p>
      <w:pPr>
        <w:pStyle w:val="Normal"/>
        <w:rPr/>
      </w:pPr>
      <w:r>
        <w:rPr/>
        <w:tab/>
        <w:t xml:space="preserve">My nations war tactics and technology that we are that we are using. The advancements are the alliances with Germany. Germany has the best advancement in technology and war supplies. Their supplies are the machine gun and they dug trenches into the ground to help them defend their self from the enemies shooting toward them. My nations’ war plans are that we are going to go to war with just Serbia and settle this like they should by talking about the assassination by the Black Hand. I think that we (Austria- Hungry) should be civilized and just talk about the situation but Serbia has to be stubborn and self centered. We are going to invade Serbia and let the war be between just us. We are going to go south part of Austria- Hungry to invade them to show them who is the boss. And then we can also take some land from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3:55:00Z</dcterms:created>
  <dc:creator>JOSH SENTERS</dc:creator>
  <dc:description/>
  <cp:keywords/>
  <dc:language>en-US</dc:language>
  <cp:lastModifiedBy>JOSH SENTERS</cp:lastModifiedBy>
  <dcterms:modified xsi:type="dcterms:W3CDTF">2008-12-21T04:46:00Z</dcterms:modified>
  <cp:revision>1</cp:revision>
  <dc:subject/>
  <dc:title>Austria- Hungry has war tactics and plans of how they are going to win the war</dc:title>
</cp:coreProperties>
</file>